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Информационное сообщение о приватизации муниципального имущества, расположенного в городе Ейске по улице Баррикадной, 27/1</w:t>
      </w:r>
    </w:p>
    <w:p>
      <w:pPr>
        <w:pStyle w:val="Normal"/>
        <w:ind w:firstLine="708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******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правление имущественных и земельных отношений администрации  Ейского городского поселения Ейского района сообщает о приватизации следующего муниципального имуще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го помещения № 2,   общей площадью 14,5 квадратных метров, кадастровый номер 23:42:0401001:1808, нежилого помещения № 3,   общей площадью 10,5 квадратных метров, кадастровый номер 23:42:0401001:1809, расположенного по адресу: Краснодарский край, город Ейск, улица Баррикадная, 27/1, путем реализации преимущественного права индивидуального предпринимателя   Уварова Яна Владимировича   на приобретение арендуемого объекта муниципальной собственности. Продажная цена объекта   515000,00 (пятьсот пятнадцать тысяч) рублей, НДС не облагается,  форма оплаты - в рассрочку на 5 лет. На сумму рассрочки начисляются проценты, исходя из одной третьей ставки рефинансирования, установленной Центробанком РФ, действующей на дату опубликования настоящего объ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ого помещения № 4,   общей площадью 15,8 квадратных метров, кадастровый номер 23:42:0401001:1810, расположенного по адресу: Краснодарский край, город Ейск, улица Баррикадная, 27/1, путем реализации преимущественного права индивидуального предпринимателя  Уварова Яна Владимировича   на приобретение арендуемого объекта муниципальной собственности. Продажная цена объекта    350000 (трехсот пятидесяти тысяч) рублей, НДС не облагается,  форма оплаты - в рассрочку на 5 лет. На сумму рассрочки начисляются проценты, исходя из одной третьей ставки рефинансирования, установленной Центробанком РФ, действующей на дату опубликования настоящего объя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го помещения № 5,   общей площадью 24,9 квадратных метров, кадастровый номер 23:42:0401001:1811, расположенного по адресу: Краснодарский край, город Ейск, улица Баррикадная, 27/1, путем реализации преимущественного права индивидуального предпринимателя  Паращенко Дмитрия Леонидовича на приобретение арендуемого объекта муниципальной собственности. Продажная цена объекта    513205 (пятисот тринадцати тысяч двухсот пяти) рублей, НДС не облагается,  форма оплаты - в рассрочку на 5 лет. На сумму рассрочки начисляются проценты, исходя из одной третьей ставки рефинансирования, установленной Центробанком РФ, действующей на дату опубликования настоящего объя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го помещения № 6,   общей площадью 25,3 квадратных метров, кадастровый номер 23:42:0401001:1812, расположенного по адресу: Краснодарский край, город Ейск, улица Баррикадная, 27/1, путем реализации преимущественного права индивидуального предпринимателя  Бурлакова Владимира Михайловича на приобретение арендуемого объекта муниципальной собственности. Продажная цена объекта    520000 (пятисот двадцати тысяч) рублей, НДС не облагается,  форма оплаты - в рассрочку на 5 лет. На сумму рассрочки начисляются проценты, исходя из одной третьей ставки рефинансирования, установленной Центробанком РФ, действующей на дату опубликования настоящего объя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ого помещения № 9,   общей площадью 38,3 квадратных метров, кадастровый номер 23:42:0401001:1815, расположенного по адресу: Краснодарский край, город Ейск, улица Баррикадная, 27/1, путем реализации преимущественного права индивидуального предпринимателя  Уварова Яна Владимировича   на приобретение арендуемого объекта муниципальной собственности. Продажная цена объекта    740000,00 (семисот сорока тысяч) рублей, НДС не облагается,  форма оплаты - в рассрочку на 5 лет. На сумму рассрочки начисляются проценты, исходя из одной третьей ставки рефинансирования, установленной Центробанком РФ, действующей на дату опубликования настоящего объяв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2:12:00Z</dcterms:created>
  <dc:creator>user</dc:creator>
  <dc:description/>
  <cp:keywords/>
  <dc:language>en-US</dc:language>
  <cp:lastModifiedBy>User12</cp:lastModifiedBy>
  <cp:lastPrinted>2024-04-08T17:38:00Z</cp:lastPrinted>
  <dcterms:modified xsi:type="dcterms:W3CDTF">2024-04-10T06:38:00Z</dcterms:modified>
  <cp:revision>63</cp:revision>
  <dc:subject/>
  <dc:title/>
</cp:coreProperties>
</file>